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l </w:t>
      </w:r>
      <w:r>
        <w:rPr>
          <w:rStyle w:val="StrongEmphasis"/>
        </w:rPr>
        <w:t xml:space="preserve">Protocolo de Kyoto </w:t>
      </w:r>
      <w:r>
        <w:rPr/>
        <w:t>es un acuerdo internacional asumido en 1997 en el ámbito de Naciones Unidas que trata de frenar el cambio climático. Uno de sus objetivos es contener las emisiones de los gases que aceleran el calentamiento global, y hasta la fecha ha sido ratificado por 163 países. Este acuerdo impone para 39 países que se consideran desarrollados (no afecta a los países en vías de desarrollo como Brasil, India o China) la contención o reducción de sus emisiones de gases de efecto invernadero.</w:t>
      </w:r>
    </w:p>
    <w:p>
      <w:pPr>
        <w:pStyle w:val="Normal"/>
        <w:rPr/>
      </w:pPr>
      <w:r>
        <w:rPr/>
      </w:r>
    </w:p>
    <w:p>
      <w:pPr>
        <w:pStyle w:val="Normal"/>
        <w:rPr/>
      </w:pPr>
      <w:r>
        <w:rPr/>
        <w:t>http://erenovable.com/2006/06/18/el-protocolo-de-kyot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22:33:00Z</dcterms:created>
  <dc:creator>USUARIO</dc:creator>
  <dc:description/>
  <cp:keywords/>
  <dc:language>en-US</dc:language>
  <cp:lastModifiedBy>USUARIO</cp:lastModifiedBy>
  <dcterms:modified xsi:type="dcterms:W3CDTF">2011-05-11T22:40:00Z</dcterms:modified>
  <cp:revision>1</cp:revision>
  <dc:subject/>
  <dc:title>El Protocolo de Kyoto es un acuerdo internacional asumido en 1997 en el ámbito de Naciones Unidas que trata de frenar el cambio climático</dc:title>
</cp:coreProperties>
</file>